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650742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217651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364283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72114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3857038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2493820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